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5827464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458623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